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38"/>
          <w:szCs w:val="38"/>
        </w:rPr>
        <w:t xml:space="preserve">Journey Poem Rubric </w:t>
      </w:r>
      <w:r>
        <w:rPr>
          <w:rFonts w:cs="Times New Roman" w:ascii="Times New Roman" w:hAnsi="Times New Roman"/>
          <w:color w:val="000000"/>
          <w:sz w:val="28"/>
          <w:szCs w:val="38"/>
        </w:rPr>
        <w:t>total points     /5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832" w:type="dxa"/>
        <w:jc w:val="left"/>
        <w:tblInd w:w="-103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3451"/>
        <w:gridCol w:w="1174"/>
        <w:gridCol w:w="886"/>
        <w:gridCol w:w="1073"/>
        <w:gridCol w:w="799"/>
        <w:gridCol w:w="1449"/>
      </w:tblGrid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Excellent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trong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verage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Wea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onexistent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ensory detail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ou use sight, sound, texture, smell, and even taste to help the reader experience what you did along your journey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ymbolism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our journey is clearly either literal or figurative.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ain idea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our poem should clearly show how the events in your poem impacted you and how your journey has changed you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rammar/mechanics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ou used correct grammar and formal language, avoiding “good,” “bad,” “things,” and “stuff.”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ou proofread for spelling and capitalization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eauty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our poem is beautiful! This could be because it is deeply personal and impactful, because it has a regular rhyme scheme, or because it has beautiful imagery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otal points:             /5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21:42:00Z</dcterms:created>
  <dc:creator>Joyce Hamd</dc:creator>
  <dc:description/>
  <cp:keywords/>
  <dc:language>en-US</dc:language>
  <cp:lastModifiedBy>Joyce Hamd</cp:lastModifiedBy>
  <dcterms:modified xsi:type="dcterms:W3CDTF">2016-04-08T21:42:00Z</dcterms:modified>
  <cp:revision>2</cp:revision>
  <dc:subject/>
  <dc:title/>
</cp:coreProperties>
</file>